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Alameda County Library Booklegger Re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oklegger</w:t>
      </w:r>
      <w:r>
        <w:rPr/>
        <w:t xml:space="preserve">:  </w:t>
      </w:r>
      <w:r>
        <w:rPr>
          <w:b/>
          <w:bCs/>
        </w:rPr>
        <w:t>Martha Kehl</w:t>
      </w:r>
      <w:r>
        <w:rPr/>
        <w:tab/>
        <w:tab/>
        <w:tab/>
        <w:t>School:  GreenElementary</w:t>
      </w:r>
    </w:p>
    <w:p>
      <w:pPr>
        <w:pStyle w:val="Normal"/>
        <w:rPr>
          <w:b/>
          <w:b/>
          <w:bCs/>
        </w:rPr>
      </w:pPr>
      <w:r>
        <w:rPr>
          <w:b/>
        </w:rPr>
        <w:t>Te</w:t>
      </w:r>
      <w:r>
        <w:rPr>
          <w:b/>
          <w:bCs/>
        </w:rPr>
        <w:t>achers: 5- 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rades</w:t>
        <w:tab/>
        <w:tab/>
        <w:tab/>
        <w:t>Date: Spring 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Call No. </w:t>
        <w:tab/>
        <w:tab/>
        <w:t>Author</w:t>
        <w:tab/>
        <w:tab/>
        <w:tab/>
        <w:t>Book Titles Used_______________</w:t>
      </w:r>
    </w:p>
    <w:p>
      <w:pPr>
        <w:pStyle w:val="Normal"/>
        <w:rPr/>
      </w:pPr>
      <w:r>
        <w:rPr/>
        <w:t>J Hahn</w:t>
        <w:tab/>
        <w:tab/>
        <w:tab/>
        <w:t>Mary Downing Hahn</w:t>
        <w:tab/>
        <w:tab/>
        <w:t>Time for Andrew</w:t>
      </w:r>
    </w:p>
    <w:p>
      <w:pPr>
        <w:pStyle w:val="Normal"/>
        <w:rPr/>
      </w:pPr>
      <w:r>
        <w:rPr/>
        <w:t>J Kehret</w:t>
        <w:tab/>
        <w:tab/>
        <w:t>Peg Kehret</w:t>
        <w:tab/>
        <w:tab/>
        <w:tab/>
        <w:t>Escaping the Giant Wave</w:t>
      </w:r>
    </w:p>
    <w:p>
      <w:pPr>
        <w:pStyle w:val="Normal"/>
        <w:rPr/>
      </w:pPr>
      <w:r>
        <w:rPr/>
        <w:t>J818.5402</w:t>
        <w:tab/>
        <w:tab/>
        <w:t>Schwartz</w:t>
        <w:tab/>
        <w:tab/>
        <w:tab/>
        <w:t>Unriddling</w:t>
      </w:r>
    </w:p>
    <w:p>
      <w:pPr>
        <w:pStyle w:val="Normal"/>
        <w:rPr/>
      </w:pPr>
      <w:r>
        <w:rPr/>
        <w:t>J Ibbotson</w:t>
        <w:tab/>
        <w:tab/>
        <w:t>Eva Ibbotson</w:t>
        <w:tab/>
        <w:tab/>
        <w:tab/>
        <w:t xml:space="preserve">The Secret of  Platform 13 </w:t>
      </w:r>
    </w:p>
    <w:p>
      <w:pPr>
        <w:pStyle w:val="Normal"/>
        <w:rPr/>
      </w:pPr>
      <w:r>
        <w:rPr/>
        <w:t>J818.5407</w:t>
        <w:tab/>
        <w:tab/>
        <w:t>David MacCaulay</w:t>
        <w:tab/>
        <w:tab/>
        <w:t>Motel of the Mysteries</w:t>
      </w:r>
    </w:p>
    <w:p>
      <w:pPr>
        <w:pStyle w:val="Normal"/>
        <w:rPr/>
      </w:pPr>
      <w:r>
        <w:rPr/>
        <w:t>J Kadohata</w:t>
        <w:tab/>
        <w:tab/>
        <w:t>Cynthia Kadohata</w:t>
        <w:tab/>
        <w:tab/>
        <w:t>Weedflower</w:t>
      </w:r>
    </w:p>
    <w:p>
      <w:pPr>
        <w:pStyle w:val="Normal"/>
        <w:rPr/>
      </w:pPr>
      <w:r>
        <w:rPr/>
        <w:t>J Almond</w:t>
        <w:tab/>
        <w:tab/>
        <w:t>David Almond</w:t>
        <w:tab/>
        <w:tab/>
        <w:tab/>
        <w:t>Skellig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J Rylant</w:t>
        <w:tab/>
        <w:tab/>
        <w:t>Cynthia Rylant</w:t>
        <w:tab/>
        <w:tab/>
        <w:t>The Islander</w:t>
      </w:r>
    </w:p>
    <w:p>
      <w:pPr>
        <w:pStyle w:val="Normal"/>
        <w:rPr/>
      </w:pPr>
      <w:r>
        <w:rPr/>
        <w:t>J Selznick</w:t>
        <w:tab/>
        <w:tab/>
        <w:t>Brian Selznick</w:t>
        <w:tab/>
        <w:tab/>
        <w:tab/>
        <w:t>The Invention of Hugo Cabret</w:t>
      </w:r>
    </w:p>
    <w:p>
      <w:pPr>
        <w:pStyle w:val="Normal"/>
        <w:rPr/>
      </w:pPr>
      <w:r>
        <w:rPr/>
        <w:t>J811.54</w:t>
        <w:tab/>
        <w:tab/>
        <w:t>Kristine O. George</w:t>
        <w:tab/>
        <w:tab/>
        <w:t>Swimming Upstream</w:t>
      </w:r>
    </w:p>
    <w:p>
      <w:pPr>
        <w:pStyle w:val="Normal"/>
        <w:rPr/>
      </w:pPr>
      <w:r>
        <w:rPr/>
        <w:t>J Stolz</w:t>
        <w:tab/>
        <w:tab/>
        <w:tab/>
        <w:t>Joelle Stolz</w:t>
        <w:tab/>
        <w:tab/>
        <w:tab/>
        <w:t>Shadows of the Ghadames</w:t>
      </w:r>
    </w:p>
    <w:p>
      <w:pPr>
        <w:pStyle w:val="Normal"/>
        <w:rPr/>
      </w:pPr>
      <w:r>
        <w:rPr/>
        <w:t>JB O' Grady</w:t>
        <w:tab/>
        <w:tab/>
        <w:t>Scott O'Grady</w:t>
        <w:tab/>
        <w:tab/>
        <w:tab/>
        <w:t>Basher 52</w:t>
      </w:r>
    </w:p>
    <w:p>
      <w:pPr>
        <w:pStyle w:val="Heading1"/>
        <w:rPr/>
      </w:pPr>
      <w:r>
        <w:rPr/>
        <w:t>------------------------------------------------------------------------------------------------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lameda County Library Booklegger Re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oklegger</w:t>
      </w:r>
      <w:r>
        <w:rPr/>
        <w:t xml:space="preserve">:  </w:t>
      </w:r>
      <w:r>
        <w:rPr>
          <w:b/>
          <w:bCs/>
        </w:rPr>
        <w:t>Martha Kehl</w:t>
      </w:r>
      <w:r>
        <w:rPr/>
        <w:tab/>
        <w:tab/>
        <w:tab/>
      </w:r>
      <w:r>
        <w:rPr>
          <w:b/>
          <w:bCs/>
        </w:rPr>
        <w:t xml:space="preserve"> School:  Green Elementary</w:t>
      </w:r>
    </w:p>
    <w:p>
      <w:pPr>
        <w:pStyle w:val="Normal"/>
        <w:rPr>
          <w:b/>
          <w:b/>
          <w:bCs/>
        </w:rPr>
      </w:pPr>
      <w:r>
        <w:rPr>
          <w:b/>
        </w:rPr>
        <w:t>Te</w:t>
      </w:r>
      <w:r>
        <w:rPr>
          <w:b/>
          <w:bCs/>
        </w:rPr>
        <w:t>achers: 5- 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rades</w:t>
        <w:tab/>
        <w:tab/>
        <w:tab/>
        <w:t>Date: Spring  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Call No. </w:t>
        <w:tab/>
        <w:tab/>
        <w:t>Author</w:t>
        <w:tab/>
        <w:tab/>
        <w:tab/>
        <w:t>Book Titles Used_______________</w:t>
      </w:r>
    </w:p>
    <w:p>
      <w:pPr>
        <w:pStyle w:val="Normal"/>
        <w:rPr/>
      </w:pPr>
      <w:r>
        <w:rPr/>
        <w:t>J Hahn</w:t>
        <w:tab/>
        <w:tab/>
        <w:tab/>
        <w:t>Mary Downing Hahn</w:t>
        <w:tab/>
        <w:tab/>
        <w:t>Time for Andrew</w:t>
      </w:r>
    </w:p>
    <w:p>
      <w:pPr>
        <w:pStyle w:val="Normal"/>
        <w:rPr/>
      </w:pPr>
      <w:r>
        <w:rPr/>
        <w:t>J Kehret</w:t>
        <w:tab/>
        <w:tab/>
        <w:t>Peg Kehret</w:t>
        <w:tab/>
        <w:tab/>
        <w:tab/>
        <w:t>Escaping the Giant Wave</w:t>
      </w:r>
    </w:p>
    <w:p>
      <w:pPr>
        <w:pStyle w:val="Normal"/>
        <w:rPr/>
      </w:pPr>
      <w:r>
        <w:rPr/>
        <w:t>J818.5402</w:t>
        <w:tab/>
        <w:tab/>
        <w:t>Schwartz</w:t>
        <w:tab/>
        <w:tab/>
        <w:tab/>
        <w:t>Unriddling</w:t>
      </w:r>
    </w:p>
    <w:p>
      <w:pPr>
        <w:pStyle w:val="Normal"/>
        <w:rPr/>
      </w:pPr>
      <w:r>
        <w:rPr/>
        <w:t>J Ibbotson</w:t>
        <w:tab/>
        <w:tab/>
        <w:t>Eva Ibbotson</w:t>
        <w:tab/>
        <w:tab/>
        <w:tab/>
        <w:t xml:space="preserve">The Secret of  Platform 13 </w:t>
      </w:r>
    </w:p>
    <w:p>
      <w:pPr>
        <w:pStyle w:val="Normal"/>
        <w:rPr/>
      </w:pPr>
      <w:r>
        <w:rPr/>
        <w:t>J818.5407</w:t>
        <w:tab/>
        <w:tab/>
        <w:t>David MacCaulay</w:t>
        <w:tab/>
        <w:tab/>
        <w:t>Motel of the Mysteries</w:t>
      </w:r>
    </w:p>
    <w:p>
      <w:pPr>
        <w:pStyle w:val="Normal"/>
        <w:rPr/>
      </w:pPr>
      <w:r>
        <w:rPr/>
        <w:t>J Kadohata</w:t>
        <w:tab/>
        <w:tab/>
        <w:t>Cynthia Kadohata</w:t>
        <w:tab/>
        <w:tab/>
        <w:t>Weedflower</w:t>
      </w:r>
    </w:p>
    <w:p>
      <w:pPr>
        <w:pStyle w:val="Normal"/>
        <w:rPr/>
      </w:pPr>
      <w:r>
        <w:rPr/>
        <w:t>J Almond</w:t>
        <w:tab/>
        <w:tab/>
        <w:t>David Almond</w:t>
        <w:tab/>
        <w:tab/>
        <w:tab/>
        <w:t>Skellig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J Rylant</w:t>
        <w:tab/>
        <w:tab/>
        <w:t>Cynthia Rylant</w:t>
        <w:tab/>
        <w:tab/>
        <w:t>The Islander</w:t>
      </w:r>
    </w:p>
    <w:p>
      <w:pPr>
        <w:pStyle w:val="Normal"/>
        <w:rPr/>
      </w:pPr>
      <w:r>
        <w:rPr/>
        <w:t>J Selznick</w:t>
        <w:tab/>
        <w:tab/>
        <w:t>Brian Selznick</w:t>
        <w:tab/>
        <w:tab/>
        <w:tab/>
        <w:t>The Invention of Hugo Cabret</w:t>
      </w:r>
    </w:p>
    <w:p>
      <w:pPr>
        <w:pStyle w:val="Normal"/>
        <w:rPr/>
      </w:pPr>
      <w:r>
        <w:rPr/>
        <w:t>J811.54</w:t>
        <w:tab/>
        <w:tab/>
        <w:t>Kristine O. George</w:t>
        <w:tab/>
        <w:tab/>
        <w:t>Swimming Upstream</w:t>
      </w:r>
    </w:p>
    <w:p>
      <w:pPr>
        <w:pStyle w:val="Normal"/>
        <w:rPr/>
      </w:pPr>
      <w:r>
        <w:rPr/>
        <w:t>J Stolz</w:t>
        <w:tab/>
        <w:tab/>
        <w:tab/>
        <w:t>Joelle Stolz</w:t>
        <w:tab/>
        <w:tab/>
        <w:tab/>
        <w:t>Shadows of the Ghadames</w:t>
      </w:r>
    </w:p>
    <w:p>
      <w:pPr>
        <w:pStyle w:val="Normal"/>
        <w:rPr/>
      </w:pPr>
      <w:r>
        <w:rPr/>
        <w:t>JB O' Grady</w:t>
        <w:tab/>
        <w:tab/>
        <w:t>Scott O'Grady</w:t>
        <w:tab/>
        <w:tab/>
        <w:tab/>
        <w:t>Basher 5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1:48:00Z</dcterms:created>
  <dc:creator>Scott Kehl</dc:creator>
  <dc:description/>
  <dc:language>en-US</dc:language>
  <cp:lastModifiedBy>Martha</cp:lastModifiedBy>
  <cp:lastPrinted>2014-05-30T16:26:00Z</cp:lastPrinted>
  <dcterms:modified xsi:type="dcterms:W3CDTF">2014-09-11T21:48:00Z</dcterms:modified>
  <cp:revision>2</cp:revision>
  <dc:subject/>
  <dc:title>Booklegger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